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54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KRYCÍ LIST NABÍDK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IV. Zdravotní  masážní van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Zadavatel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ěsto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rávní forma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333333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1 – obec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ídl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sarykovo náměstí 510/6, 78901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30364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zadavatele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NDr. Mgr. František John, Ph.D., starost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+420 583 468 111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posta@muzabreh.cz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g. Petra Nigrinová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FontStyle61"/>
                <w:rFonts w:cs="Arial Narrow" w:ascii="Arial Narrow" w:hAnsi="Arial Narrow"/>
                <w:sz w:val="22"/>
                <w:szCs w:val="22"/>
              </w:rPr>
              <w:t>+420 606 759 134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grinova</w:t>
              </w:r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@dlc.cz</w:t>
              </w:r>
            </w:hyperlink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Osoba oprávněná jednat jménem či za účastník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tu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150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dpis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ind w:right="-709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3 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Krycí list nabídky</w:t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FontStyle59">
    <w:name w:val="Font Style59"/>
    <w:qFormat/>
    <w:rPr>
      <w:rFonts w:ascii="Arial" w:hAnsi="Arial" w:cs="Arial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Appleconvertedspace">
    <w:name w:val="apple-converted-spa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grinova@dlc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3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30T06:39:00Z</dcterms:modified>
  <cp:revision>8</cp:revision>
  <dc:subject/>
  <dc:title> </dc:title>
</cp:coreProperties>
</file>